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ge">
                  <wp:posOffset>238125</wp:posOffset>
                </wp:positionV>
                <wp:extent cx="7016750" cy="37109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371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84"/>
                              <w:gridCol w:w="8866"/>
                            </w:tblGrid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5800" cy="4051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40" r="-24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0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ind w:left="141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X POZNAŃSKI FESTIWAL NAUKI I SZTU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PAKIET 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REJESTRACJA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 przybyciu na miejsce wykładów prosimy uczestników o zarejestrowanie grupy w punkcie recepcyjnym w Ośrodku Nauki P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1.10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4.20-14.50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Pułapkowanie na zawołanie – czyli poradnik myśliw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r inż. Adam Buczek, dr inż. Wojciech Koczorowski, Politechnika Poznańs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Ośrodek Nauki PAN, sala 311, ul. Wieniawskiego 17/19, Pozna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1.10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5.00-15.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Tsunami  - nowe odkrycie czy stary znajom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dr inż. Tomasz Błaszczyński,  Politechnika Poznańska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Ośrodek Nauki PAN, sala 311, ul. Wieniawskiego 17/19, Pozna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ODATKOWO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ostałe imprezy do wyboru wg program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aj wpisz tytuł wybranej imprez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292.2pt;mso-wrap-distance-left:7.05pt;mso-wrap-distance-right:7.05pt;mso-wrap-distance-top:0pt;mso-wrap-distance-bottom:0pt;margin-top:18.75pt;mso-position-vertical-relative:page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84"/>
                        <w:gridCol w:w="8866"/>
                      </w:tblGrid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405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40" r="-2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ind w:left="1416" w:hanging="0"/>
                              <w:jc w:val="lef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X POZNAŃSKI FESTIWAL NAUKI I SZTU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KIET 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REJESTRACJA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 przybyciu na miejsce wykładów prosimy uczestników o zarejestrowanie grupy w punkcie recepcyjnym w Ośrodku Nauki PAN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ata: 11.10.20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4.20-14.50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Pułapkowanie na zawołanie – czyli poradnik myśliweg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dr inż. Adam Buczek, dr inż. Wojciech Koczorowski, Politechnika Poznańsk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Ośrodek Nauki PAN, sala 311, ul. Wieniawskiego 17/19, Poznań 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ata: 11.10.20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5.00-15.3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Tsunami  - nowe odkrycie czy stary znajom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dr inż. Tomasz Błaszczyński,  Politechnika Poznańska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Ośrodek Nauki PAN, sala 311, ul. Wieniawskiego 17/19, Poznań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ODATKOWO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ostałe imprezy do wyboru wg program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aj wpisz tytuł wybranej imprezy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0030</wp:posOffset>
                </wp:positionH>
                <wp:positionV relativeFrom="page">
                  <wp:posOffset>238125</wp:posOffset>
                </wp:positionV>
                <wp:extent cx="7016750" cy="2254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05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1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Jeśli wybrałeś ten pakiet zaznacz to na zgłoszeniu i prześlij do organiza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17.75pt;mso-wrap-distance-left:7.05pt;mso-wrap-distance-right:7.05pt;mso-wrap-distance-top:0pt;mso-wrap-distance-bottom:0pt;margin-top:18.75pt;mso-position-vertical-relative:page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05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11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Jeśli wybrałeś ten pakiet zaznacz to na zgłoszeniu i prześlij do organizatora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1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8866"/>
      </w:tblGrid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115570</wp:posOffset>
                  </wp:positionV>
                  <wp:extent cx="685800" cy="405130"/>
                  <wp:effectExtent l="0" t="0" r="0" b="0"/>
                  <wp:wrapTight wrapText="bothSides">
                    <wp:wrapPolygon edited="0">
                      <wp:start x="-293" y="0"/>
                      <wp:lineTo x="-293" y="21095"/>
                      <wp:lineTo x="21600" y="21095"/>
                      <wp:lineTo x="21600" y="0"/>
                      <wp:lineTo x="-293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ind w:left="1416" w:hanging="0"/>
              <w:jc w:val="left"/>
              <w:rPr/>
            </w:pPr>
            <w:r>
              <w:rPr/>
              <w:t xml:space="preserve">    </w:t>
            </w:r>
            <w:r>
              <w:rPr>
                <w:b/>
              </w:rPr>
              <w:t>X POZNAŃSKI FESTIWAL NAUKI I SZTU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PAKIET 18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8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STRACJA</w:t>
            </w:r>
          </w:p>
        </w:tc>
        <w:tc>
          <w:tcPr>
            <w:tcW w:w="886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 przybyciu na miejsce wykładów prosimy uczestników o zarejestrowanie grupy w punkcie recepcyjnym w Ośrodku Nauki PAN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1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odz.: 10.00-10.3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miany klimatu  - ich konsekwencje i możliwości adaptacji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Cs w:val="16"/>
              </w:rPr>
            </w:pPr>
            <w:r>
              <w:rPr>
                <w:lang w:val="de-DE"/>
              </w:rPr>
              <w:t xml:space="preserve">prof. dr hab. </w:t>
            </w:r>
            <w:r>
              <w:rPr/>
              <w:t xml:space="preserve">Zbigniew W. Kundzewicz, Zakład Badań Środowiska Rolniczego i Leśnego PAN </w:t>
            </w:r>
          </w:p>
          <w:p>
            <w:pPr>
              <w:pStyle w:val="Normal"/>
              <w:rPr/>
            </w:pPr>
            <w:r>
              <w:rPr/>
              <w:t>Ośrodek Nauki PAN, sala 312, ul. Wieniawskiego 17/19, Poznań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1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odz.: 10.40-11.1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chy kontynentów, pływy, wędrówki biegunów – badania z wykorzystaniem satelitów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bCs/>
                <w:szCs w:val="16"/>
              </w:rPr>
            </w:pPr>
            <w:r>
              <w:rPr>
                <w:bCs/>
                <w:lang w:val="de-DE"/>
              </w:rPr>
              <w:t xml:space="preserve">doc. dr hab. </w:t>
            </w:r>
            <w:r>
              <w:rPr>
                <w:bCs/>
              </w:rPr>
              <w:t>Stanisław Schillak, Centrum Badań Kosmicznych PAN, Obserwatorium Astrogeodynamiczne w Borowcu</w:t>
            </w:r>
          </w:p>
          <w:p>
            <w:pPr>
              <w:pStyle w:val="Normal"/>
              <w:rPr/>
            </w:pPr>
            <w:r>
              <w:rPr/>
              <w:t>Ośrodek Nauki PAN, sala 312, ul. Wieniawskiego 17/19, Poznań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ODATKOWO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zostałe imprezy do wyboru wg progra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utaj wpisz tytuł wybranej imprezy</w:t>
            </w:r>
          </w:p>
        </w:tc>
      </w:tr>
      <w:tr>
        <w:trPr>
          <w:trHeight w:val="312" w:hRule="atLeast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śli wybrałeś ten pakiet zaznacz to na zgłoszeniu i prześlij do organizatora.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4866005</wp:posOffset>
                </wp:positionV>
                <wp:extent cx="42291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www.festiwal.trylion.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383.1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www.festiwal.trylion.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96" w:leader="none"/>
        <w:tab w:val="left" w:pos="4323" w:leader="none"/>
        <w:tab w:val="left" w:pos="8717" w:leader="none"/>
        <w:tab w:val="left" w:pos="11269" w:leader="none"/>
        <w:tab w:val="left" w:pos="13395" w:leader="none"/>
        <w:tab w:val="left" w:pos="15663" w:leader="none"/>
      </w:tabs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1:01:00Z</dcterms:created>
  <dc:creator>M. Ignacyak</dc:creator>
  <dc:description/>
  <cp:keywords/>
  <dc:language>en-US</dc:language>
  <cp:lastModifiedBy>Hania</cp:lastModifiedBy>
  <cp:lastPrinted>2005-08-01T14:27:00Z</cp:lastPrinted>
  <dcterms:modified xsi:type="dcterms:W3CDTF">2007-09-12T11:01:00Z</dcterms:modified>
  <cp:revision>2</cp:revision>
  <dc:subject/>
  <dc:title>    IV POZNAŃSKI FESTIWAL NAUKI I SZTUKI</dc:title>
</cp:coreProperties>
</file>