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5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dz.: 12.00-12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prawa roślin na Marsi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of. dr hab. Andrzej Komosa, Akademia Rolnicz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sala 312, ul. Wieniawskiego 17/19, Poznań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dz.: 12.40-13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k tworzy się nowe odmiany roślin uprawny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of. dr hab. Zbigniew Broda, dr Sylwia Mikołajczyk,  Akademia Rolnicz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środek Nauki PAN, sala 312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ODATKO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0" w:type="dxa"/>
        <w:jc w:val="left"/>
        <w:tblInd w:w="-1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left="-250" w:firstLine="250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85725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Godz.: 13.30-14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ktale, chaos, ekonomia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dr hab. Małgorzata Doman, Akademia Ekonomi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sala 312, ul. Wieniawskiego 17/19, Poznań      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Godz.: 14.10-14.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kstpodstawowy2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Gdzie są Bojkowie?” – wystąpienie z prezentacją</w:t>
            </w:r>
          </w:p>
          <w:p>
            <w:pPr>
              <w:pStyle w:val="Tekstpodstawowy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ci  z Koła Naukowego Etnologów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sala 312, ul. Wieniawskiego 17/19, Poznań      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dz.: 14.50-15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Współczesna moda i wzornictwo przemysłowe. Inspiracje etniczne, folkowe, czy ludowe?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4"/>
              </w:rPr>
              <w:t>dr Anna Weronika Brzezińska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sala 312, ul. Wieniawskiego 17/19, Poznań       </w:t>
            </w:r>
          </w:p>
        </w:tc>
      </w:tr>
      <w:tr>
        <w:trPr>
          <w:trHeight w:val="310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987925</wp:posOffset>
                </wp:positionV>
                <wp:extent cx="46863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392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ww.festiwal.trylion.co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  <w:tab w:val="left" w:pos="4111" w:leader="none"/>
        <w:tab w:val="left" w:pos="4536" w:leader="none"/>
        <w:tab w:val="left" w:pos="4820" w:leader="none"/>
        <w:tab w:val="left" w:pos="8717" w:leader="none"/>
        <w:tab w:val="left" w:pos="9072" w:leader="none"/>
        <w:tab w:val="left" w:pos="9356" w:leader="none"/>
        <w:tab w:val="left" w:pos="11269" w:leader="none"/>
        <w:tab w:val="left" w:pos="13395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hanging="360"/>
      <w:jc w:val="both"/>
    </w:pPr>
    <w:rPr>
      <w:b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9:00Z</dcterms:created>
  <dc:creator>M. Ignacyak</dc:creator>
  <dc:description/>
  <cp:keywords/>
  <dc:language>en-US</dc:language>
  <cp:lastModifiedBy>Hania</cp:lastModifiedBy>
  <cp:lastPrinted>2006-08-04T08:36:00Z</cp:lastPrinted>
  <dcterms:modified xsi:type="dcterms:W3CDTF">2007-09-12T10:49:00Z</dcterms:modified>
  <cp:revision>2</cp:revision>
  <dc:subject/>
  <dc:title>    IV POZNAŃSKI FESTIWAL NAUKI I SZTUKI</dc:title>
</cp:coreProperties>
</file>