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2813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4.20-16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oc logopedyczna a sukcesy życi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 Krystyna Błachnio, U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legium Minus, Sala Lubrańskiego, ul. Wieniawskiego 1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ODATKOWO 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21.5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4.20-16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moc logopedyczna a sukcesy życi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 Krystyna Błachnio, U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egium Minus, Sala Lubrańskiego, ul. Wieniawskiego 1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DODATKOWO 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26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0.00-10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 Ty jesteś zbrodniarze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 Wojciech Szafrański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m Studencki JOWITA, sala A, ul. Zwierzyniecka 7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0.40-11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roces Saddama Husseina. Odpowiedzialność za zbrodnie w prawie karnym międzynarodowym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 hab. Paweł Wiliński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m Studencki JOWITA, sala A, ul. Zwierzyniecka 7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DODATKOWO 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834890</wp:posOffset>
                </wp:positionV>
                <wp:extent cx="3314700" cy="7994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2.95pt;mso-wrap-distance-left:9.05pt;mso-wrap-distance-right:9.05pt;mso-wrap-distance-top:0pt;mso-wrap-distance-bottom:0pt;margin-top:380.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2:00Z</dcterms:created>
  <dc:creator>M. Ignacyak</dc:creator>
  <dc:description/>
  <cp:keywords/>
  <dc:language>en-US</dc:language>
  <cp:lastModifiedBy>Hania</cp:lastModifiedBy>
  <cp:lastPrinted>2007-08-06T11:55:00Z</cp:lastPrinted>
  <dcterms:modified xsi:type="dcterms:W3CDTF">2007-09-12T11:52:00Z</dcterms:modified>
  <cp:revision>2</cp:revision>
  <dc:subject/>
  <dc:title>    IV POZNAŃSKI FESTIWAL NAUKI I SZTUKI</dc:title>
</cp:coreProperties>
</file>