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885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88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46"/>
                              <w:gridCol w:w="8820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REJESTRACJA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 przybyciu na miejsce wykładów prosimy uczestników o zarejestrowanie grupy w punkcie recepcyjnym w Ośrodku Nauki 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0.00-11.0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irus HIV - definitywny zabój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prof. dr hab. </w:t>
                                  </w:r>
                                  <w:r>
                                    <w:rPr/>
                                    <w:t>Ryszard W. Adamiak, Instytut Chemii Bioorganicznej P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Ośrodek Nauki PAN, Sala Duża, ul. Wieniawskiego 17/19, Poznań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1.10-11.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romosomy człowieka - widoczne piękno i ukryta informac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prof. dr hab. med. Krzysztof Szyfter, dr Małgorzata Jarmuż, mgr Maciej Giefing, Instytut Genetyki Człowieka P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Ośrodek Nauki PAN, Sala Duża, ul. Wieniawskiego 17/19, Poznań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305.9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46"/>
                        <w:gridCol w:w="8820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JESTRACJA</w:t>
                            </w:r>
                          </w:p>
                        </w:tc>
                        <w:tc>
                          <w:tcPr>
                            <w:tcW w:w="8866" w:type="dxa"/>
                            <w:gridSpan w:val="2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przybyciu na miejsce wykładów prosimy uczestników o zarejestrowanie grupy w punkcie recepcyjnym w Ośrodku Nauki PAN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0.00-11.00</w:t>
                            </w:r>
                          </w:p>
                        </w:tc>
                        <w:tc>
                          <w:tcPr>
                            <w:tcW w:w="8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rus HIV - definitywny zabój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prof. dr hab. </w:t>
                            </w:r>
                            <w:r>
                              <w:rPr/>
                              <w:t>Ryszard W. Adamiak, Instytut Chemii Bioorganicznej P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Ośrodek Nauki PAN, Sala Duża, ul. Wieniawskiego 17/19, Poznań      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1.10-11.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romosomy człowieka - widoczne piękno i ukryta informacj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rof. dr hab. med. Krzysztof Szyfter, dr Małgorzata Jarmuż, mgr Maciej Giefing, Instytut Genetyki Człowieka P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Ośrodek Nauki PAN, Sala Duża, ul. Wieniawskiego 17/19, Poznań      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23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12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STRACJA</w:t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 przybyciu na miejsce wykładów prosimy uczestników o zarejestrowanie grupy w punkcie recepcyjnym w Ośrodku Nauki PAN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2.00-12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ak starzeje się mózg człowieka – co robić, by żyć długo i szczęśliwie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dr Anna Kowalska, Instytut Genetyki Człowieka P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środek Nauki PAN, Sala Duża, ul. Wieniawskiego 17/19, Poznań 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2.40-13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dobycze wiedzy i zmiany demograficzne - nowe wyzwania społeczne czyli: "co nas</w:t>
            </w:r>
            <w:r>
              <w:rPr/>
              <w:t xml:space="preserve"> </w:t>
            </w:r>
            <w:r>
              <w:rPr>
                <w:b/>
              </w:rPr>
              <w:t>czeka...?" i  "do czego trzeba się przygotować...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lang w:val="de-DE"/>
              </w:rPr>
              <w:t xml:space="preserve">prof. dr hab. med. </w:t>
            </w:r>
            <w:r>
              <w:rPr>
                <w:bCs/>
              </w:rPr>
              <w:t>Aleksander Kabsch, Komisja Rehabilitacji i Integracji Społecznej  O/PAN w Poznani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środek Nauki PAN,  Sala Duża, ul. Wieniawskiego 17/19, Poznań       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ODATKO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732655</wp:posOffset>
                </wp:positionV>
                <wp:extent cx="4229100" cy="826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5.1pt;mso-wrap-distance-left:9.05pt;mso-wrap-distance-right:9.05pt;mso-wrap-distance-top:0pt;mso-wrap-distance-bottom:0pt;margin-top:372.6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56:00Z</dcterms:created>
  <dc:creator>M. Ignacyak</dc:creator>
  <dc:description/>
  <cp:keywords/>
  <dc:language>en-US</dc:language>
  <cp:lastModifiedBy>Hania</cp:lastModifiedBy>
  <cp:lastPrinted>2003-08-13T10:29:00Z</cp:lastPrinted>
  <dcterms:modified xsi:type="dcterms:W3CDTF">2007-09-12T10:56:00Z</dcterms:modified>
  <cp:revision>2</cp:revision>
  <dc:subject/>
  <dc:title>    IV POZNAŃSKI FESTIWAL NAUKI I SZTUKI</dc:title>
</cp:coreProperties>
</file>