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ge">
                  <wp:posOffset>238125</wp:posOffset>
                </wp:positionV>
                <wp:extent cx="7016750" cy="3828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382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405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X POZNAŃSKI FESTIWAL NAUKI I SZTU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AKIET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0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0.00-10.30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</w:rPr>
                                    <w:t>Porwanie Sabinek” w późnym Cesarstwie Rzymskim – czyli rzecz o porywaniu  kobiet w późnym antyk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dr Jacek Wiewiórowski, UAM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llegium Minus, Sala Lubrańskiego, ul. Wieniawskiego 1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0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0.40-11.10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iedy język i literatura spotykają Zygmunta Freu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de-DE"/>
                                    </w:rPr>
                                    <w:t xml:space="preserve">prof. UAM dr hab. </w:t>
                                  </w:r>
                                  <w:r>
                                    <w:rPr/>
                                    <w:t>Mirosław Loba,  UAM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llegium Minus, Sala Lubrańskiego, ul. Wieniawskiego 1, Pozna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DODATKOWO</w:t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ostałe imprezy do wyboru wg program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aj wpisz tytuł wybranej imprez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301.45pt;mso-wrap-distance-left:7.05pt;mso-wrap-distance-right:7.05pt;mso-wrap-distance-top:0pt;mso-wrap-distance-bottom:0pt;margin-top:18.75pt;mso-position-vertical-relative:page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05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X POZNAŃSKI FESTIWAL NAUKI I SZTU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KIET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0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0.00-10.30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„</w:t>
                            </w:r>
                            <w:r>
                              <w:rPr>
                                <w:b/>
                              </w:rPr>
                              <w:t>Porwanie Sabinek” w późnym Cesarstwie Rzymskim – czyli rzecz o porywaniu  kobiet w późnym antyk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dr Jacek Wiewiórowski, UAM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legium Minus, Sala Lubrańskiego, ul. Wieniawskiego 1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0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0.40-11.10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iedy język i literatura spotykają Zygmunta Freu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de-DE"/>
                              </w:rPr>
                              <w:t xml:space="preserve">prof. UAM dr hab. </w:t>
                            </w:r>
                            <w:r>
                              <w:rPr/>
                              <w:t>Mirosław Loba,  UAM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llegium Minus, Sala Lubrańskiego, ul. Wieniawskiego 1, Poznań 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ODATKOWO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ostałe imprezy do wyboru wg progra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aj wpisz tytuł wybranej imprezy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238125</wp:posOffset>
                </wp:positionV>
                <wp:extent cx="7016750" cy="2254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5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1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śli wybrałeś ten pakiet zaznacz to na zgłoszeniu i prześlij do organiza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17.75pt;mso-wrap-distance-left:7.05pt;mso-wrap-distance-right:7.05pt;mso-wrap-distance-top:0pt;mso-wrap-distance-bottom:0pt;margin-top:18.75pt;mso-position-vertical-relative:page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5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1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śli wybrałeś ten pakiet zaznacz to na zgłoszeniu i prześlij do organizatora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155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8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/>
            </w:pPr>
            <w:r>
              <w:rPr/>
              <w:t>Data: 10.10.200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Godz.: 11.30-12.0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Cs/>
              </w:rPr>
            </w:pPr>
            <w:r>
              <w:rPr>
                <w:b/>
                <w:iCs/>
              </w:rPr>
              <w:t>Współczesna Słowiańszczyz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of. dr hab. Bogusław Zieliński/Studenci KFS, U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llegium Minus, Sala Lubrańskiego, ul. Wieniawskiego 1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/>
            </w:pPr>
            <w:r>
              <w:rPr/>
              <w:t>Data: 10.10.200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Godz.: 12.10-12.4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o żydowsku! Tzn. jak? O językach, alfabetach i pismac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 Teresa Stanek, U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llegium Minus, Sala Lubrańskiego, ul. Wieniawskiego 1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ODATKOWO</w:t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zostałe imprezy do wyboru wg progra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taj wpisz tytuł wybranej imprezy</w:t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953635</wp:posOffset>
                </wp:positionV>
                <wp:extent cx="49149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ww.festiwal.trylion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pt;mso-wrap-distance-left:9.05pt;mso-wrap-distance-right:9.05pt;mso-wrap-distance-top:0pt;mso-wrap-distance-bottom:0pt;margin-top:390.0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www.festiwal.trylion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  <w:tab w:val="left" w:pos="4111" w:leader="none"/>
        <w:tab w:val="left" w:pos="4536" w:leader="none"/>
        <w:tab w:val="left" w:pos="4820" w:leader="none"/>
        <w:tab w:val="left" w:pos="8717" w:leader="none"/>
        <w:tab w:val="left" w:pos="9072" w:leader="none"/>
        <w:tab w:val="left" w:pos="9356" w:leader="none"/>
        <w:tab w:val="left" w:pos="11269" w:leader="none"/>
        <w:tab w:val="left" w:pos="13395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360" w:hanging="360"/>
      <w:jc w:val="both"/>
    </w:pPr>
    <w:rPr>
      <w:bCs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52:00Z</dcterms:created>
  <dc:creator>M. Ignacyak</dc:creator>
  <dc:description/>
  <cp:keywords/>
  <dc:language>en-US</dc:language>
  <cp:lastModifiedBy>Hania</cp:lastModifiedBy>
  <cp:lastPrinted>2001-07-16T11:48:00Z</cp:lastPrinted>
  <dcterms:modified xsi:type="dcterms:W3CDTF">2007-09-12T10:52:00Z</dcterms:modified>
  <cp:revision>2</cp:revision>
  <dc:subject/>
  <dc:title>    IV POZNAŃSKI FESTIWAL NAUKI I SZTUKI</dc:title>
</cp:coreProperties>
</file>