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4148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46"/>
                              <w:gridCol w:w="8820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3.20-14.1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dować świat otwarty. Rozwój poglądów na szczęście od Starożytności do  współczes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rof. Jerzy Chełkowski, Instytut Genetyki Roślin 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Duża, ul. Wieniawskiego 17/19, Poznań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4.20-14.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jawisko zmiany rozkładu elektronów w kryształach metali i półprzewodników  orga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 xml:space="preserve">prof. dr hab. </w:t>
                                  </w:r>
                                  <w:r>
                                    <w:rPr>
                                      <w:bCs/>
                                    </w:rPr>
                                    <w:t>Roman Świetlik, Instytut Fizyki Molekularnej 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Duża, ul. Wieniawskiego 17/19, Poznań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326.6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46"/>
                        <w:gridCol w:w="8820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gridSpan w:val="2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3.20-14.10</w:t>
                            </w:r>
                          </w:p>
                        </w:tc>
                        <w:tc>
                          <w:tcPr>
                            <w:tcW w:w="8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dować świat otwarty. Rozwój poglądów na szczęście od Starożytności do  współczesnośc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>prof. Jerzy Chełkowski, Instytut Genetyki Roślin P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Duża, ul. Wieniawskiego 17/19, Poznań      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4.20-14.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jawisko zmiany rozkładu elektronów w kryształach metali i półprzewodników  organiczny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 xml:space="preserve">prof. dr hab. </w:t>
                            </w:r>
                            <w:r>
                              <w:rPr>
                                <w:bCs/>
                              </w:rPr>
                              <w:t>Roman Świetlik, Instytut Fizyki Molekularnej P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Duża, ul. Wieniawskiego 17/19, Poznań      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23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14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00-10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chanizm zmęczen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hab. Alicja Nowak, Akademia Wychowania Fizyczn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sala 311, ul. Wieniawskiego 17/19, Poznań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40-11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żliwości wykorzystania zimna w terap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hab. Anna Straburzyńska – Lupa,  Akademia Wychowania Fizyczn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środek Nauki PAN,  sala 311, ul. Wieniawskiego 17/19, Poznań       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ODATKOW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584065</wp:posOffset>
                </wp:positionV>
                <wp:extent cx="4229100" cy="975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6.8pt;mso-wrap-distance-left:9.05pt;mso-wrap-distance-right:9.05pt;mso-wrap-distance-top:0pt;mso-wrap-distance-bottom:0pt;margin-top:360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58:00Z</dcterms:created>
  <dc:creator>M. Ignacyak</dc:creator>
  <dc:description/>
  <cp:keywords/>
  <dc:language>en-US</dc:language>
  <cp:lastModifiedBy>Hania</cp:lastModifiedBy>
  <cp:lastPrinted>2003-08-13T10:29:00Z</cp:lastPrinted>
  <dcterms:modified xsi:type="dcterms:W3CDTF">2007-09-12T10:58:00Z</dcterms:modified>
  <cp:revision>2</cp:revision>
  <dc:subject/>
  <dc:title>    IV POZNAŃSKI FESTIWAL NAUKI I SZTUKI</dc:title>
</cp:coreProperties>
</file>