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3622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362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REJESTRACJA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 przybyciu na miejsce wykładów prosimy uczestników o zarejestrowanie grupy w punkcie recepcyjnym w Ośrodku Nauki 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0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2.00-12.3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iekło i niebo na języ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of. dr hab. Jan Jasiczak, Akademia Ekonomicz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Ośrodek Nauki PAN, sala 311, ul. Wieniawskiego 17/19, Pozna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0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2.40-13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echniki wywierania wpływu w biznes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de-DE"/>
                                    </w:rPr>
                                    <w:t xml:space="preserve">prof. dr hab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Henryk Mruk,  Akademia Ekonomicz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Ośrodek Nauki PAN, sala 311, ul. Wieniawskiego 17/19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ODATKOWO 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85.2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JESTRACJA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 przybyciu na miejsce wykładów prosimy uczestników o zarejestrowanie grupy w punkcie recepcyjnym w Ośrodku Nauki PAN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0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2.00-12.3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iekło i niebo na język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rof. dr hab. Jan Jasiczak, Akademia Ekonomicz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Ośrodek Nauki PAN, sala 311, ul. Wieniawskiego 17/19, Poznań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0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2.40-13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echniki wywierania wpływu w biznes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prof. dr hab. </w:t>
                            </w:r>
                            <w:r>
                              <w:rPr>
                                <w:color w:val="000000"/>
                              </w:rPr>
                              <w:t>Henryk Mruk,  Akademia Ekonomicz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Ośrodek Nauki PAN, sala 311, ul. Wieniawskiego 17/19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DODATKOWO 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>
                <w:sz w:val="40"/>
              </w:rPr>
              <w:t>PAKIET 4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REJESTRACJA</w:t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 przybyciu na miejsce wykładów prosimy uczestników o zarejestrowanie grupy w punkcie recepcyjnym w Ośrodku Nauki PAN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3.30-14.0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ortret psychologiczny współczesnego terrorysty kręgu kultury islamskie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r Robert Wierzbiński, Wyższa Szkoła Bezpieczeństwa 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/>
              <w:t>Ośrodek Nauki PAN, sala 311, ul. Wieniawskiego 17/19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4.10-14.4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ble bezpieczne i wygod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of. dr hab. Jerzy Smardzewski J., mgr inż. Krzysztof Wiaderek, Akademia Rolnicz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środek Nauki PAN, sala 311, ul. Wieniawskiego 17/19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Godz.: 14.50-15.2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raz w architekturze, architektura obraz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mgr inż. arch. Barbara Świt-Jankowska, Politechnika Poznańsk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środek Nauki PAN, sala 311, ul. Wieniawskiego 17/19, Poznań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934585</wp:posOffset>
                </wp:positionV>
                <wp:extent cx="40005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388.5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  <w:tab w:val="left" w:pos="4111" w:leader="none"/>
        <w:tab w:val="left" w:pos="4536" w:leader="none"/>
        <w:tab w:val="left" w:pos="4820" w:leader="none"/>
        <w:tab w:val="left" w:pos="8717" w:leader="none"/>
        <w:tab w:val="left" w:pos="9072" w:leader="none"/>
        <w:tab w:val="left" w:pos="9356" w:leader="none"/>
        <w:tab w:val="left" w:pos="11269" w:leader="none"/>
        <w:tab w:val="left" w:pos="13395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360" w:hanging="360"/>
      <w:jc w:val="both"/>
    </w:pPr>
    <w:rPr>
      <w:bCs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lineRule="auto" w:line="288" w:before="180" w:after="180"/>
      <w:ind w:left="48" w:right="48" w:hanging="0"/>
    </w:pPr>
    <w:rPr>
      <w:rFonts w:ascii="Arial Unicode MS" w:hAnsi="Arial Unicode MS" w:eastAsia="Arial Unicode MS" w:cs="Arial Unicode MS"/>
      <w:color w:val="000000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48:00Z</dcterms:created>
  <dc:creator>M. Ignacyak</dc:creator>
  <dc:description/>
  <cp:keywords/>
  <dc:language>en-US</dc:language>
  <cp:lastModifiedBy>Hania</cp:lastModifiedBy>
  <cp:lastPrinted>2005-08-05T12:06:00Z</cp:lastPrinted>
  <dcterms:modified xsi:type="dcterms:W3CDTF">2007-09-12T10:48:00Z</dcterms:modified>
  <cp:revision>2</cp:revision>
  <dc:subject/>
  <dc:title>    IV POZNAŃSKI FESTIWAL NAUKI I SZTUKI</dc:title>
</cp:coreProperties>
</file>