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8866"/>
      </w:tblGrid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28270</wp:posOffset>
                  </wp:positionV>
                  <wp:extent cx="685800" cy="405130"/>
                  <wp:effectExtent l="0" t="0" r="0" b="0"/>
                  <wp:wrapTight wrapText="bothSides">
                    <wp:wrapPolygon edited="0">
                      <wp:start x="-293" y="0"/>
                      <wp:lineTo x="-293" y="21095"/>
                      <wp:lineTo x="21600" y="21095"/>
                      <wp:lineTo x="21600" y="0"/>
                      <wp:lineTo x="-29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1416" w:hanging="0"/>
              <w:jc w:val="left"/>
              <w:rPr/>
            </w:pPr>
            <w:r>
              <w:rPr/>
              <w:t xml:space="preserve">   </w:t>
            </w:r>
            <w:r>
              <w:rPr>
                <w:b/>
              </w:rPr>
              <w:t>X POZNAŃSKI FESTIWAL NAUKI I SZTU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PAKIET 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8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8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/>
            </w:pPr>
            <w:r>
              <w:rPr/>
              <w:t>Data: 12.10.200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dz.: 13.00-13.3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NIECHCIANA POCZTA W NATARCIU - WYBRANE ASPEKTY OCHRONY PRZED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PAMMINGIEM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Przemysław Szmidt, Mateusz Pabiś, Mensa Polska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Dom Studencki JOWITA, sala A, ul. Zwierzyniecka 7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/>
            </w:pPr>
            <w:r>
              <w:rPr/>
              <w:t>Data: 12.10.200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dz.: 13.40-14.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jekt „Segregujemy odpady” w edukacji ekologiczne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 Agnieszka Kozłowska- Majewicz, Agnieszka Jabłońska, UAM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Dom Studencki JOWITA, sala A, ul. Zwierzyniecka 7, Poznań</w:t>
            </w:r>
          </w:p>
        </w:tc>
      </w:tr>
      <w:tr>
        <w:trPr>
          <w:trHeight w:val="362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/>
            </w:pPr>
            <w:r>
              <w:rPr/>
              <w:t>Data: 12.10.200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Godz.: 14.20-15.00</w:t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 TYM, JAK JASTRZĄB RYWALIZOWAŁ Z KOBUZEM, ORŁEM, SZERSZENIEM ... I JAK Z TEJ RYWALIZACJI WYSZEDŁ ZWYCIĘSKO - CZYLI O PROPOZYCJACH NAZWANIA SAMOLOTU F-16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mgr Aneta Kołodziejczyk-Trawińska, </w:t>
            </w:r>
            <w:r>
              <w:rPr/>
              <w:t xml:space="preserve"> UAM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Dom Studencki JOWITA, sala A, ul. Zwierzyniecka 7, Poznań</w:t>
            </w:r>
          </w:p>
        </w:tc>
      </w:tr>
      <w:tr>
        <w:trPr>
          <w:trHeight w:val="310" w:hRule="atLeast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śli wybrałeś ten pakiet zaznacz to na zgłoszeniu i prześlij do organizato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ww.festiwal.trylion.co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2:03:00Z</dcterms:created>
  <dc:creator>Hania</dc:creator>
  <dc:description/>
  <cp:keywords/>
  <dc:language>en-US</dc:language>
  <cp:lastModifiedBy>Hania</cp:lastModifiedBy>
  <dcterms:modified xsi:type="dcterms:W3CDTF">2007-09-12T12:03:00Z</dcterms:modified>
  <cp:revision>2</cp:revision>
  <dc:subject/>
  <dc:title/>
</cp:coreProperties>
</file>