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2987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1.30-12.0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spółczesne tendencje w zarządzaniu przedsiębiorstw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r Tomasz Kopczyński, Akademia Ekonomi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10-12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Nowoczesne opakow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r inż. Wojciech Kozak,  Akademia Ekonomi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35.2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1.30-12.0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Współczesne tendencje w zarządzaniu przedsiębiorstwa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r Tomasz Kopczyński, Akademia Ekonomi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10-12.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Nowoczesne opakowan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r inż. Wojciech Kozak,  Akademia Ekonomi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7575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59.6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4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00-13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znańskie ścieżki Karola Szymanowski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f. AM dr Halina Lorkowska, Akademia Muzy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40-14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jniki pracy archiwis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wona Fokt,  Akademia Muzy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948555</wp:posOffset>
                </wp:positionV>
                <wp:extent cx="33147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89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0:00Z</dcterms:created>
  <dc:creator>M. Ignacyak</dc:creator>
  <dc:description/>
  <cp:keywords/>
  <dc:language>en-US</dc:language>
  <cp:lastModifiedBy>Hania</cp:lastModifiedBy>
  <cp:lastPrinted>2005-08-02T09:42:00Z</cp:lastPrinted>
  <dcterms:modified xsi:type="dcterms:W3CDTF">2007-09-12T11:50:00Z</dcterms:modified>
  <cp:revision>2</cp:revision>
  <dc:subject/>
  <dc:title>    IV POZNAŃSKI FESTIWAL NAUKI I SZTUKI</dc:title>
</cp:coreProperties>
</file>