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9180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282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rPr/>
            </w:pP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INAUGURACYJN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7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: 10.10.20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dz.: 10.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b/>
              </w:rPr>
              <w:t>Centralna inauguracja Jubileuszowego X Poznańskiego Festiwalu Nauki i Sztuk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b/>
              </w:rPr>
              <w:t xml:space="preserve">Świat dźwięków - </w:t>
            </w:r>
            <w:r>
              <w:rPr/>
              <w:t>wykład</w:t>
            </w:r>
            <w:r>
              <w:rPr>
                <w:b/>
              </w:rPr>
              <w:t xml:space="preserve"> - </w:t>
            </w:r>
            <w:r>
              <w:rPr>
                <w:iCs/>
              </w:rPr>
              <w:t>prof. dr hab. Rufin Makarewicz - Uniwersytet im. Adama Mickiewicza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Logo dźwiękowe X Festiwalu</w:t>
            </w:r>
            <w:r>
              <w:rPr/>
              <w:t xml:space="preserve"> – Jarosław Kozłowski, absolwent Akademii Muzyczn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m. I. J. Paderewskiego w Poznaniu w klasie kompozycji prof. Zbigniewa Kozub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Koncert inauguracyjny  X Poznańskiego Festiwalu Nauki i Sztuki </w:t>
            </w:r>
            <w:r>
              <w:rPr/>
              <w:t>– prof. Zbigniew</w:t>
            </w:r>
            <w:r>
              <w:rPr>
                <w:b/>
              </w:rPr>
              <w:t xml:space="preserve"> </w:t>
            </w:r>
            <w:r>
              <w:rPr/>
              <w:t>Kozub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– „Muzyka scjentyficzna” -  </w:t>
            </w:r>
            <w:r>
              <w:rPr/>
              <w:t xml:space="preserve">Akademia Muzyczna </w:t>
            </w:r>
          </w:p>
          <w:p>
            <w:pPr>
              <w:pStyle w:val="Tekstpodstawowy3"/>
              <w:tabs>
                <w:tab w:val="clear" w:pos="496"/>
                <w:tab w:val="clear" w:pos="4323"/>
                <w:tab w:val="clear" w:pos="8717"/>
                <w:tab w:val="clear" w:pos="11269"/>
                <w:tab w:val="clear" w:pos="13395"/>
                <w:tab w:val="clear" w:pos="15663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kstpodstawowy3"/>
              <w:tabs>
                <w:tab w:val="clear" w:pos="496"/>
                <w:tab w:val="clear" w:pos="4323"/>
                <w:tab w:val="clear" w:pos="8717"/>
                <w:tab w:val="clear" w:pos="11269"/>
                <w:tab w:val="clear" w:pos="13395"/>
                <w:tab w:val="clear" w:pos="15663"/>
              </w:tabs>
              <w:spacing w:lineRule="auto" w:line="360"/>
              <w:rPr/>
            </w:pPr>
            <w:r>
              <w:rPr>
                <w:bCs/>
              </w:rPr>
              <w:t>ul. Umultowska 85, Wydział Fizyki, Kampus Morasko, Poznań</w:t>
            </w:r>
          </w:p>
        </w:tc>
      </w:tr>
      <w:tr>
        <w:trPr>
          <w:trHeight w:val="310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magana wcześniejsza rezerwacj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Kontakt: </w:t>
            </w:r>
            <w:r>
              <w:rPr>
                <w:b/>
                <w:bCs/>
                <w:sz w:val="28"/>
                <w:szCs w:val="28"/>
              </w:rPr>
              <w:t xml:space="preserve">dr Stefan Habryło, tel.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(0-61) 829-51-06 fax: (0-61) 829-52-14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e-mail: shabrylo@amu.edu.p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ww.festiwal.trylion.com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37" w:leader="none"/>
        <w:tab w:val="left" w:pos="4323" w:leader="none"/>
        <w:tab w:val="left" w:pos="8717" w:leader="none"/>
        <w:tab w:val="left" w:pos="11269" w:leader="none"/>
      </w:tabs>
      <w:spacing w:lineRule="auto" w:line="360"/>
      <w:jc w:val="both"/>
      <w:outlineLvl w:val="7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141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5:00Z</dcterms:created>
  <dc:creator>M. Ignacyak</dc:creator>
  <dc:description/>
  <cp:keywords/>
  <dc:language>en-US</dc:language>
  <cp:lastModifiedBy>Hania</cp:lastModifiedBy>
  <cp:lastPrinted>2006-08-07T12:15:00Z</cp:lastPrinted>
  <dcterms:modified xsi:type="dcterms:W3CDTF">2007-09-12T10:45:00Z</dcterms:modified>
  <cp:revision>2</cp:revision>
  <dc:subject/>
  <dc:title>    IV POZNAŃSKI FESTIWAL NAUKI I SZTUKI</dc:title>
</cp:coreProperties>
</file>