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40030</wp:posOffset>
                </wp:positionH>
                <wp:positionV relativeFrom="page">
                  <wp:posOffset>238125</wp:posOffset>
                </wp:positionV>
                <wp:extent cx="7016750" cy="36226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0" cy="362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84"/>
                              <w:gridCol w:w="8866"/>
                            </w:tblGrid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1105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5800" cy="4051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4" t="-40" r="-24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405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ind w:left="141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X POZNAŃSKI FESTIWAL NAUKI I SZTUK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110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PAKIET 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2184" w:type="dxa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REJESTRACJA</w:t>
                                  </w:r>
                                </w:p>
                              </w:tc>
                              <w:tc>
                                <w:tcPr>
                                  <w:tcW w:w="8866" w:type="dxa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 przybyciu na miejsce wykładów prosimy uczestników o zarejestrowanie grupy w punkcie recepcyjnym w Ośrodku Nauki P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>Data: 11.10.20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Godz.: 14.20-14.50</w:t>
                                  </w:r>
                                </w:p>
                              </w:tc>
                              <w:tc>
                                <w:tcPr>
                                  <w:tcW w:w="8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dukacja plemienna w Afryce (wykład z prezentacją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prof. dr hab. Ryszard Vorbrich, UA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Ośrodek Nauki PAN,  sala 312, ul. Wieniawskiego 17/19, Pozna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>Data: 11.10.20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Godz.: 15.00-15.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dukacja wielokulturowa a antropolo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mgr Izabela Czerniejewska, UA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Ośrodek Nauki PAN,  sala 312, ul. Wieniawskiego 17/19, Pozna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>DODATKOWO</w:t>
                                  </w:r>
                                </w:p>
                              </w:tc>
                              <w:tc>
                                <w:tcPr>
                                  <w:tcW w:w="8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zostałe imprezy do wyboru wg programu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taj wpisz tytuł wybranej imprez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5pt;height:285.25pt;mso-wrap-distance-left:7.05pt;mso-wrap-distance-right:7.05pt;mso-wrap-distance-top:0pt;mso-wrap-distance-bottom:0pt;margin-top:18.75pt;mso-position-vertical-relative:page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1105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84"/>
                        <w:gridCol w:w="8866"/>
                      </w:tblGrid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11050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5800" cy="4051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4" t="-40" r="-24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405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ind w:left="1416" w:hanging="0"/>
                              <w:jc w:val="lef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X POZNAŃSKI FESTIWAL NAUKI I SZTUK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11050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PAKIET 2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2184" w:type="dxa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REJESTRACJA</w:t>
                            </w:r>
                          </w:p>
                        </w:tc>
                        <w:tc>
                          <w:tcPr>
                            <w:tcW w:w="8866" w:type="dxa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 przybyciu na miejsce wykładów prosimy uczestników o zarejestrowanie grupy w punkcie recepcyjnym w Ośrodku Nauki PAN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>Data: 11.10.200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Godz.: 14.20-14.50</w:t>
                            </w:r>
                          </w:p>
                        </w:tc>
                        <w:tc>
                          <w:tcPr>
                            <w:tcW w:w="8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kacja plemienna w Afryce (wykład z prezentacją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prof. dr hab. Ryszard Vorbrich, UA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Ośrodek Nauki PAN,  sala 312, ul. Wieniawskiego 17/19, Poznań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>Data: 11.10.200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Godz.: 15.00-15.3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kacja wielokulturowa a antropolo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mgr Izabela Czerniejewska, UA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Ośrodek Nauki PAN,  sala 312, ul. Wieniawskiego 17/19, Poznań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>DODATKOWO</w:t>
                            </w:r>
                          </w:p>
                        </w:tc>
                        <w:tc>
                          <w:tcPr>
                            <w:tcW w:w="8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zostałe imprezy do wyboru wg program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taj wpisz tytuł wybranej imprezy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40030</wp:posOffset>
                </wp:positionH>
                <wp:positionV relativeFrom="page">
                  <wp:posOffset>238125</wp:posOffset>
                </wp:positionV>
                <wp:extent cx="7016750" cy="2254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050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11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eśli wybrałeś ten pakiet zaznacz to na zgłoszeniu i prześlij do organizator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5pt;height:17.75pt;mso-wrap-distance-left:7.05pt;mso-wrap-distance-right:7.05pt;mso-wrap-distance-top:0pt;mso-wrap-distance-bottom:0pt;margin-top:18.75pt;mso-position-vertical-relative:page;margin-left:18.9pt;mso-position-horizontal-relative:page">
                <v:fill opacity="0f"/>
                <v:textbox inset="0in,0in,0in,0in">
                  <w:txbxContent>
                    <w:tbl>
                      <w:tblPr>
                        <w:tblW w:w="1105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050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11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eśli wybrałeś ten pakiet zaznacz to na zgłoszeniu i prześlij do organizatora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10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4"/>
        <w:gridCol w:w="8866"/>
      </w:tblGrid>
      <w:tr>
        <w:trPr>
          <w:trHeight w:val="362" w:hRule="atLeast"/>
          <w:cantSplit w:val="true"/>
        </w:trPr>
        <w:tc>
          <w:tcPr>
            <w:tcW w:w="110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  <w:drawing>
                <wp:anchor behindDoc="1" distT="0" distB="0" distL="114935" distR="114935" simplePos="0" locked="0" layoutInCell="0" allowOverlap="1" relativeHeight="5">
                  <wp:simplePos x="0" y="0"/>
                  <wp:positionH relativeFrom="column">
                    <wp:posOffset>140970</wp:posOffset>
                  </wp:positionH>
                  <wp:positionV relativeFrom="paragraph">
                    <wp:posOffset>115570</wp:posOffset>
                  </wp:positionV>
                  <wp:extent cx="685800" cy="405130"/>
                  <wp:effectExtent l="0" t="0" r="0" b="0"/>
                  <wp:wrapTight wrapText="bothSides">
                    <wp:wrapPolygon edited="0">
                      <wp:start x="-293" y="0"/>
                      <wp:lineTo x="-293" y="21095"/>
                      <wp:lineTo x="21600" y="21095"/>
                      <wp:lineTo x="21600" y="0"/>
                      <wp:lineTo x="-293" y="0"/>
                    </wp:wrapPolygon>
                  </wp:wrapTight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40" r="-2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ind w:left="1416" w:hanging="0"/>
              <w:jc w:val="left"/>
              <w:rPr/>
            </w:pPr>
            <w:r>
              <w:rPr/>
              <w:t xml:space="preserve">    </w:t>
            </w:r>
            <w:r>
              <w:rPr>
                <w:b/>
              </w:rPr>
              <w:t>X POZNAŃSKI FESTIWAL NAUKI I SZTU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1050" w:type="dxa"/>
            <w:gridSpan w:val="2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40"/>
              </w:rPr>
            </w:pPr>
            <w:r>
              <w:rPr>
                <w:sz w:val="40"/>
              </w:rPr>
              <w:t>PAKIET 22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18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Data: 11.10.2007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Godz.: 10.00-10.30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ietolerancja i dyskryminacja, o której się nie mów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ks. prof. dr hab. Paweł Bortkiewicz, UAM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ollegium Minus, Sala Lubrańskiego, ul. Wieniawskiego 1, Poznań</w:t>
            </w:r>
          </w:p>
        </w:tc>
      </w:tr>
      <w:tr>
        <w:trPr>
          <w:trHeight w:val="362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Data: 11.10.2007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Godz.: 10.40-11.10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d biblijnej manny do Eucharysti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ks. prof. dr hab. Bogdan Poniży, UAM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ollegium Minus, Sala Lubrańskiego, ul. Wieniawskiego 1, Poznań</w:t>
            </w:r>
          </w:p>
        </w:tc>
      </w:tr>
      <w:tr>
        <w:trPr>
          <w:trHeight w:val="362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 xml:space="preserve">DODATKOWO 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zostałe imprezy do wyboru wg program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utaj wpisz tytuł wybranej imprez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10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śli wybrałeś ten pakiet zaznacz to na zgłoszeniu i prześlij do organizatora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ww.festiwal.trylion.com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25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96" w:leader="none"/>
        <w:tab w:val="left" w:pos="4323" w:leader="none"/>
        <w:tab w:val="left" w:pos="8717" w:leader="none"/>
        <w:tab w:val="left" w:pos="11269" w:leader="none"/>
        <w:tab w:val="left" w:pos="13395" w:leader="none"/>
        <w:tab w:val="left" w:pos="15663" w:leader="none"/>
      </w:tabs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1:32:00Z</dcterms:created>
  <dc:creator>M. Ignacyak</dc:creator>
  <dc:description/>
  <cp:keywords/>
  <dc:language>en-US</dc:language>
  <cp:lastModifiedBy>Hania</cp:lastModifiedBy>
  <cp:lastPrinted>2001-07-16T11:48:00Z</cp:lastPrinted>
  <dcterms:modified xsi:type="dcterms:W3CDTF">2007-09-12T11:32:00Z</dcterms:modified>
  <cp:revision>2</cp:revision>
  <dc:subject/>
  <dc:title>    IV POZNAŃSKI FESTIWAL NAUKI I SZTUKI</dc:title>
</cp:coreProperties>
</file>