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4725035</wp:posOffset>
                </wp:positionV>
                <wp:extent cx="33147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www.festiwal.trylion.co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372.0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www.festiwal.trylion.co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40030</wp:posOffset>
                </wp:positionH>
                <wp:positionV relativeFrom="page">
                  <wp:posOffset>238125</wp:posOffset>
                </wp:positionV>
                <wp:extent cx="7016750" cy="378269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0" cy="378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84"/>
                              <w:gridCol w:w="8866"/>
                            </w:tblGrid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1105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5800" cy="40513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4" t="-40" r="-24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405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ind w:left="141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X POZNAŃSKI FESTIWAL NAUKI I SZTUK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110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PAKIET 2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2184" w:type="dxa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6" w:type="dxa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>Data: 11.10.20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Godz.: 11.30-12.00</w:t>
                                  </w:r>
                                </w:p>
                              </w:tc>
                              <w:tc>
                                <w:tcPr>
                                  <w:tcW w:w="8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Co dzieli i łączy medytację chrześcijańską z dalekowschodnią (joga, zen, medytacja transcendentalna). Zagrożenia i szans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ks. dr Piotr Piasecki, UA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Dom Studencki JOWITA, sala A, ul. Zwierzyniecka 7, Pozna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>Data: 11.10.20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Godz.: 12.10-12.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rażliwość czy obojętność, czyli dlaczego nie mogę popiera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ks. prof. dr hab. Paweł Bortkiewicz, UA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Dom Studencki JOWITA, sala A, ul. Zwierzyniecka 7, Pozna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>DODATKOWO</w:t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zostałe imprezy do wyboru wg programu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taj wpisz tytuł wybranej imprez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5pt;height:297.85pt;mso-wrap-distance-left:7.05pt;mso-wrap-distance-right:7.05pt;mso-wrap-distance-top:0pt;mso-wrap-distance-bottom:0pt;margin-top:18.75pt;mso-position-vertical-relative:page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1105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84"/>
                        <w:gridCol w:w="8866"/>
                      </w:tblGrid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11050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5800" cy="40513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4" t="-40" r="-24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405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ind w:left="1416" w:hanging="0"/>
                              <w:jc w:val="left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X POZNAŃSKI FESTIWAL NAUKI I SZTUK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11050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PAKIET 2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2184" w:type="dxa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866" w:type="dxa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>Data: 11.10.200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Godz.: 11.30-12.00</w:t>
                            </w:r>
                          </w:p>
                        </w:tc>
                        <w:tc>
                          <w:tcPr>
                            <w:tcW w:w="8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o dzieli i łączy medytację chrześcijańską z dalekowschodnią (joga, zen, medytacja transcendentalna). Zagrożenia i szanse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ks. dr Piotr Piasecki, UA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Dom Studencki JOWITA, sala A, ul. Zwierzyniecka 7, Poznań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>Data: 11.10.200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Godz.: 12.10-12.4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rażliwość czy obojętność, czyli dlaczego nie mogę popierać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ks. prof. dr hab. Paweł Bortkiewicz, UA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Dom Studencki JOWITA, sala A, ul. Zwierzyniecka 7, Poznań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>DODATKOWO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zostałe imprezy do wyboru wg program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taj wpisz tytuł wybranej imprezy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40030</wp:posOffset>
                </wp:positionH>
                <wp:positionV relativeFrom="page">
                  <wp:posOffset>238125</wp:posOffset>
                </wp:positionV>
                <wp:extent cx="7016750" cy="22542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050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11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eśli wybrałeś ten pakiet zaznacz to na zgłoszeniu i prześlij do organizator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5pt;height:17.75pt;mso-wrap-distance-left:7.05pt;mso-wrap-distance-right:7.05pt;mso-wrap-distance-top:0pt;mso-wrap-distance-bottom:0pt;margin-top:18.75pt;mso-position-vertical-relative:page;margin-left:18.9pt;mso-position-horizontal-relative:page">
                <v:fill opacity="0f"/>
                <v:textbox inset="0in,0in,0in,0in">
                  <w:txbxContent>
                    <w:tbl>
                      <w:tblPr>
                        <w:tblW w:w="1105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050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11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eśli wybrałeś ten pakiet zaznacz to na zgłoszeniu i prześlij do organizatora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10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4"/>
        <w:gridCol w:w="8866"/>
      </w:tblGrid>
      <w:tr>
        <w:trPr>
          <w:trHeight w:val="362" w:hRule="atLeast"/>
          <w:cantSplit w:val="true"/>
        </w:trPr>
        <w:tc>
          <w:tcPr>
            <w:tcW w:w="110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85115</wp:posOffset>
                  </wp:positionH>
                  <wp:positionV relativeFrom="paragraph">
                    <wp:posOffset>85090</wp:posOffset>
                  </wp:positionV>
                  <wp:extent cx="685800" cy="405130"/>
                  <wp:effectExtent l="0" t="0" r="0" b="0"/>
                  <wp:wrapTight wrapText="bothSides">
                    <wp:wrapPolygon edited="0">
                      <wp:start x="-293" y="0"/>
                      <wp:lineTo x="-293" y="21095"/>
                      <wp:lineTo x="21600" y="21095"/>
                      <wp:lineTo x="21600" y="0"/>
                      <wp:lineTo x="-293" y="0"/>
                    </wp:wrapPolygon>
                  </wp:wrapTight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40" r="-2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ind w:left="1416" w:hanging="0"/>
              <w:jc w:val="left"/>
              <w:rPr/>
            </w:pPr>
            <w:r>
              <w:rPr/>
              <w:t xml:space="preserve">    </w:t>
            </w:r>
            <w:r>
              <w:rPr>
                <w:b/>
              </w:rPr>
              <w:t>X POZNAŃSKI FESTIWAL NAUKI I SZTU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1050" w:type="dxa"/>
            <w:gridSpan w:val="2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40"/>
              </w:rPr>
            </w:pPr>
            <w:r>
              <w:rPr>
                <w:sz w:val="40"/>
              </w:rPr>
              <w:t>PAKIET 28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18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Data: 11.10.2007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Godz.: 13.00-13.30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łówne problemy Stolicy Apostolskiej w XIX stuleciu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prof. zw. dr hab. Kazimierz Dopierała, </w:t>
            </w:r>
            <w:r>
              <w:rPr>
                <w:szCs w:val="32"/>
              </w:rPr>
              <w:t>Wyższa Szkoła Bezpieczeństwa</w:t>
            </w:r>
          </w:p>
          <w:p>
            <w:pPr>
              <w:pStyle w:val="Normal"/>
              <w:rPr/>
            </w:pPr>
            <w:r>
              <w:rPr/>
              <w:t>Dom Studencki JOWITA, sala A, ul. Zwierzyniecka 7, Poznań</w:t>
            </w:r>
          </w:p>
        </w:tc>
      </w:tr>
      <w:tr>
        <w:trPr>
          <w:trHeight w:val="362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Data: 11.10.200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Godz.: 13.40-14.10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zy Orzeł Biały może przytyć? O prawnych problemach polskiej symboliki  państwowej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dr Andrzej Gulczyński, UAM</w:t>
            </w:r>
          </w:p>
          <w:p>
            <w:pPr>
              <w:pStyle w:val="Normal"/>
              <w:rPr/>
            </w:pPr>
            <w:r>
              <w:rPr/>
              <w:t>Dom Studencki JOWITA, sala A, ul. Zwierzyniecka 7, Poznań</w:t>
            </w:r>
          </w:p>
        </w:tc>
      </w:tr>
      <w:tr>
        <w:trPr>
          <w:trHeight w:val="362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Data: 11.10.200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rPr/>
            </w:pPr>
            <w:r>
              <w:rPr>
                <w:bCs w:val="false"/>
              </w:rPr>
              <w:t>Godz.: 14.20-15.00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pieczeństwo narodowe w świadomości społecznej i praktyc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lic. Aleksandra Kubiak, Wiktor Budzisz, Studenckie Koło Naukowe, </w:t>
            </w:r>
            <w:r>
              <w:rPr>
                <w:szCs w:val="32"/>
              </w:rPr>
              <w:t xml:space="preserve"> Wyższa Szkoła Bezpieczeństwa</w:t>
            </w:r>
          </w:p>
          <w:p>
            <w:pPr>
              <w:pStyle w:val="Normal"/>
              <w:rPr/>
            </w:pPr>
            <w:r>
              <w:rPr/>
              <w:t>Dom Studencki JOWITA, sala A, ul. Zwierzyniecka 7, Poznań</w:t>
            </w:r>
          </w:p>
        </w:tc>
      </w:tr>
      <w:tr>
        <w:trPr>
          <w:trHeight w:val="312" w:hRule="atLeast"/>
        </w:trPr>
        <w:tc>
          <w:tcPr>
            <w:tcW w:w="110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śli wybrałeś ten pakiet zaznacz to na zgłoszeniu i prześlij do organizator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96" w:leader="none"/>
        <w:tab w:val="left" w:pos="4323" w:leader="none"/>
        <w:tab w:val="left" w:pos="8717" w:leader="none"/>
        <w:tab w:val="left" w:pos="11269" w:leader="none"/>
        <w:tab w:val="left" w:pos="13395" w:leader="none"/>
        <w:tab w:val="left" w:pos="15663" w:leader="none"/>
      </w:tabs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ormalnyWeb">
    <w:name w:val="Normalny (Web)"/>
    <w:basedOn w:val="Normal"/>
    <w:qFormat/>
    <w:pPr>
      <w:spacing w:lineRule="auto" w:line="288" w:before="180" w:after="180"/>
      <w:ind w:left="48" w:right="48" w:hanging="0"/>
    </w:pPr>
    <w:rPr>
      <w:rFonts w:ascii="Arial Unicode MS" w:hAnsi="Arial Unicode MS" w:eastAsia="Arial Unicode MS" w:cs="Arial Unicode MS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1:55:00Z</dcterms:created>
  <dc:creator>M. Ignacyak</dc:creator>
  <dc:description/>
  <cp:keywords/>
  <dc:language>en-US</dc:language>
  <cp:lastModifiedBy>Hania</cp:lastModifiedBy>
  <cp:lastPrinted>2006-08-04T11:29:00Z</cp:lastPrinted>
  <dcterms:modified xsi:type="dcterms:W3CDTF">2007-09-12T11:55:00Z</dcterms:modified>
  <cp:revision>2</cp:revision>
  <dc:subject/>
  <dc:title>    IV POZNAŃSKI FESTIWAL NAUKI I SZTUKI</dc:title>
</cp:coreProperties>
</file>