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3885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388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REJESTRACJA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 przybyciu na miejsce wykładów prosimy uczestników o zarejestrowanie grupy w punkcie recepcyjnym w Ośrodku Nauki P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1.30-12.0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iedy można przeszczepiać narządy ? – Aspekty prawne transplanta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dr Joanna Haberko, mgr B. Pawelczyk, J. Jabłońska, Agnieszka Bagińska, U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Ośrodek Nauki PAN, sala 311, ul. Wieniawskiego 17/19, Pozna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2.10-12.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 po polskich lasach mogą chodzić tury</w:t>
                                  </w: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prof. dr hab</w:t>
                                  </w:r>
                                  <w:r>
                                    <w:rPr>
                                      <w:bCs/>
                                      <w:caps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>Ryszard Słomski, dr inż. Daniel Lipiński , dr Joanna Zeyland, dr Marlena Szalata, Alexander M. Dzieduszycki, Mirosław Ryba, Akademia Rolnic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Ośrodek Nauki PAN, sala 311, ul. Wieniawskiego 17/19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ODATKOWO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305.9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EJESTRACJA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 przybyciu na miejsce wykładów prosimy uczestników o zarejestrowanie grupy w punkcie recepcyjnym w Ośrodku Nauki PAN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1.30-12.00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Kiedy można przeszczepiać narządy ? – Aspekty prawne transplantacj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dr Joanna Haberko, mgr B. Pawelczyk, J. Jabłońska, Agnieszka Bagińska, U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Ośrodek Nauki PAN, sala 311, ul. Wieniawskiego 17/19, Poznań 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2.10-12.4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 po polskich lasach mogą chodzić tury</w:t>
                            </w:r>
                            <w:r>
                              <w:rPr>
                                <w:b/>
                                <w:bCs/>
                                <w:caps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</w:rPr>
                              <w:t>prof. dr hab</w:t>
                            </w:r>
                            <w:r>
                              <w:rPr>
                                <w:bCs/>
                                <w:caps/>
                              </w:rPr>
                              <w:t xml:space="preserve">. </w:t>
                            </w:r>
                            <w:r>
                              <w:rPr/>
                              <w:t>Ryszard Słomski, dr inż. Daniel Lipiński , dr Joanna Zeyland, dr Marlena Szalata, Alexander M. Dzieduszycki, Mirosław Ryba, Akademia Rolnicz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Ośrodek Nauki PAN, sala 311, ul. Wieniawskiego 17/19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ODATKOWO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225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5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17.7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5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16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STRACJA</w:t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 przybyciu na miejsce wykładów prosimy uczestników o zarejestrowanie grupy w punkcie recepcyjnym w Ośrodku Nauki PAN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3.00-13.3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praszam,  ale szlag mnie trafia,  czyli o agresji w komunikowaniu biznesowym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dr Jacek Trębecki, Akademia Ekonomicz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środek Nauki PAN, sala 311, ul. Wieniawskiego 17/19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3.40-14.1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óżnice kulturowe w biznesi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dr Małgorzata Bartosik-Purgat, Akademia Ekonomicz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środek Nauki PAN, sala 311, ul. Wieniawskiego 17/19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ODATKOWO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zostałe imprezy do wyboru wg progr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aj wpisz tytuł wybranej imprezy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866005</wp:posOffset>
                </wp:positionV>
                <wp:extent cx="42291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383.1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00:00Z</dcterms:created>
  <dc:creator>M. Ignacyak</dc:creator>
  <dc:description/>
  <cp:keywords/>
  <dc:language>en-US</dc:language>
  <cp:lastModifiedBy>Hania</cp:lastModifiedBy>
  <cp:lastPrinted>2005-08-01T14:27:00Z</cp:lastPrinted>
  <dcterms:modified xsi:type="dcterms:W3CDTF">2007-09-12T11:00:00Z</dcterms:modified>
  <cp:revision>2</cp:revision>
  <dc:subject/>
  <dc:title>    IV POZNAŃSKI FESTIWAL NAUKI I SZTUKI</dc:title>
</cp:coreProperties>
</file>