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725035</wp:posOffset>
                </wp:positionV>
                <wp:extent cx="33147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ww.festiwal.trylion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72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www.festiwal.trylion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ge">
                  <wp:posOffset>238125</wp:posOffset>
                </wp:positionV>
                <wp:extent cx="7016750" cy="37826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378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4"/>
                              <w:gridCol w:w="8866"/>
                            </w:tblGrid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4051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X POZNAŃSKI FESTIWAL NAUKI I SZTU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PAKIET 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2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0.00-10.30</w:t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 niedoskonałościach życia w pio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r hab. Jacek Lewandowski,  Akademia Wychowania Fizycz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om Studencki JOWITA, sala A, ul. Zwierzyniecka 7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ata: 12.10.20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dz.: 10.40-11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 xml:space="preserve">Wirtualna rzeczywistość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dr inż. Wojciech Wiza, Akademia Ekonomicz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om Studencki JOWITA, sala A, ul. Zwierzyniecka 7,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DODATKOWO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e imprezy do wyboru wg program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aj wpisz tytuł wybranej imprez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297.85pt;mso-wrap-distance-left:7.05pt;mso-wrap-distance-right:7.05pt;mso-wrap-distance-top:0pt;mso-wrap-distance-bottom:0pt;margin-top:18.75pt;mso-position-vertical-relative:page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4"/>
                        <w:gridCol w:w="8866"/>
                      </w:tblGrid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4051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X POZNAŃSKI FESTIWAL NAUKI I SZTU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105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KIET 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2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0.00-10.30</w:t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 niedoskonałościach życia w pion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r hab. Jacek Lewandowski,  Akademia Wychowania Fizyczneg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om Studencki JOWITA, sala A, ul. Zwierzyniecka 7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ata: 12.10.20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odz.: 10.40-11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 xml:space="preserve">Wirtualna rzeczywistość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dr inż. Wojciech Wiza, Akademia Ekonomicz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om Studencki JOWITA, sala A, ul. Zwierzyniecka 7, Poznań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DODATKOWO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e imprezy do wyboru wg progra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aj wpisz tytuł wybranej imprezy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0030</wp:posOffset>
                </wp:positionH>
                <wp:positionV relativeFrom="page">
                  <wp:posOffset>238125</wp:posOffset>
                </wp:positionV>
                <wp:extent cx="7016750" cy="2254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5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1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śli wybrałeś ten pakiet zaznacz to na zgłoszeniu i prześlij do organiza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17.75pt;mso-wrap-distance-left:7.05pt;mso-wrap-distance-right:7.05pt;mso-wrap-distance-top:0pt;mso-wrap-distance-bottom:0pt;margin-top:18.75pt;mso-position-vertical-relative:page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5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1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śli wybrałeś ten pakiet zaznacz to na zgłoszeniu i prześlij do organizatora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8509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34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2.10.200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1.30-12.0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wórcze podejście do rozwiązywania problemów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r Grzegorz Leszczyński, </w:t>
            </w:r>
            <w:r>
              <w:rPr>
                <w:rStyle w:val="StrongEmphasis"/>
                <w:b w:val="false"/>
                <w:color w:val="000000"/>
              </w:rPr>
              <w:t>Akademia Ekonomic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ata: 12.10.20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odz.: 12.10-12.4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kcjonowanie gospodarki narodowej w warunkach transformacj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prof. dr hab. Wacław Jarmołowicz, </w:t>
            </w:r>
            <w:r>
              <w:rPr>
                <w:rStyle w:val="StrongEmphasis"/>
                <w:b w:val="false"/>
                <w:color w:val="000000"/>
              </w:rPr>
              <w:t>Akademia Ekonomic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DODATKOWO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ostałe imprezy do wyboru wg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aj wpisz tytuł wybranej imprezy</w:t>
            </w:r>
          </w:p>
        </w:tc>
      </w:tr>
      <w:tr>
        <w:trPr>
          <w:trHeight w:val="312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96" w:leader="none"/>
        <w:tab w:val="left" w:pos="4323" w:leader="none"/>
        <w:tab w:val="left" w:pos="8717" w:leader="none"/>
        <w:tab w:val="left" w:pos="11269" w:leader="none"/>
        <w:tab w:val="left" w:pos="13395" w:leader="none"/>
        <w:tab w:val="left" w:pos="1566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lineRule="auto" w:line="288" w:before="180" w:after="180"/>
      <w:ind w:left="48" w:right="48" w:hanging="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00:00Z</dcterms:created>
  <dc:creator>M. Ignacyak</dc:creator>
  <dc:description/>
  <cp:keywords/>
  <dc:language>en-US</dc:language>
  <cp:lastModifiedBy>Hania</cp:lastModifiedBy>
  <cp:lastPrinted>2006-08-04T11:29:00Z</cp:lastPrinted>
  <dcterms:modified xsi:type="dcterms:W3CDTF">2007-09-12T12:00:00Z</dcterms:modified>
  <cp:revision>2</cp:revision>
  <dc:subject/>
  <dc:title>    IV POZNAŃSKI FESTIWAL NAUKI I SZTUKI</dc:title>
</cp:coreProperties>
</file>