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622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JESTRACJA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przybyciu na miejsce wykładów prosimy uczestników o zarejestrowanie grupy w punkcie recepcyjnym w Ośrodku Nauki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1.30-12.0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>Pogański książę silny wielce, siedzący w Wiśle” czyli Wielkie Morawy a Pols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dr Ryszard Grzesik,  Zakład Historii Instytutu Slawistyki 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środek Nauki PAN, sala 312, ul. Wieniawskiego 17/19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2.10-12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iCs w:val="false"/>
                                    </w:rPr>
                                    <w:t>Najstarsze wielkopolskie rękopisy w najnowszym odczyt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r Maria Trawińska, Instytut Slawistyki P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środek Nauki PAN, sala 312, ul. Wieniawskiego 17/19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85.2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JESTRACJA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przybyciu na miejsce wykładów prosimy uczestników o zarejestrowanie grupy w punkcie recepcyjnym w Ośrodku Nauki PAN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1.30-12.0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>Pogański książę silny wielce, siedzący w Wiśle” czyli Wielkie Morawy a Pols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>dr Ryszard Grzesik,  Zakład Historii Instytutu Slawistyki P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środek Nauki PAN, sala 312, ul. Wieniawskiego 17/19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2.10-12.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iCs w:val="false"/>
                              </w:rPr>
                              <w:t>Najstarsze wielkopolskie rękopisy w najnowszym odczytani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r Maria Trawińska, Instytut Slawistyki P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środek Nauki PAN, sala 312, ul. Wieniawskiego 17/19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20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ACJA</w:t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 przybyciu na miejsce wykładów prosimy uczestników o zarejestrowanie grupy w punkcie recepcyjnym w Ośrodku Nauki PAN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00-13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Geje, lesbijki i Teletubisie. Płciowość w ujęciu antropologicznym (wykład z prezentacją)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dr hab. Waldemar Kuligowski, 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środek Nauki PAN,  sala 312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40-14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</w:rPr>
              <w:t xml:space="preserve">Podstępny Amor. O biurze matrymonialnym z antropologicznej perspektywy </w:t>
            </w:r>
            <w:r>
              <w:rPr>
                <w:b/>
              </w:rPr>
              <w:t xml:space="preserve">(wykład z prezentacją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Agnieszka Chwieduk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środek Nauki PAN,  sala 312, ul. Wieniawskiego 17/19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ODATKOWO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926965</wp:posOffset>
                </wp:positionV>
                <wp:extent cx="34290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38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  <w:tab w:val="left" w:pos="4111" w:leader="none"/>
        <w:tab w:val="left" w:pos="4536" w:leader="none"/>
        <w:tab w:val="left" w:pos="4820" w:leader="none"/>
        <w:tab w:val="left" w:pos="8717" w:leader="none"/>
        <w:tab w:val="left" w:pos="9072" w:leader="none"/>
        <w:tab w:val="left" w:pos="9356" w:leader="none"/>
        <w:tab w:val="left" w:pos="11269" w:leader="none"/>
        <w:tab w:val="left" w:pos="13395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hanging="360"/>
      <w:jc w:val="both"/>
    </w:pPr>
    <w:rPr>
      <w:b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lineRule="auto" w:line="288" w:before="180" w:after="180"/>
      <w:ind w:left="48" w:right="48" w:hanging="0"/>
    </w:pPr>
    <w:rPr>
      <w:rFonts w:ascii="Arial Unicode MS" w:hAnsi="Arial Unicode MS" w:eastAsia="Arial Unicode MS" w:cs="Arial Unicode MS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30:00Z</dcterms:created>
  <dc:creator>M. Ignacyak</dc:creator>
  <dc:description/>
  <cp:keywords/>
  <dc:language>en-US</dc:language>
  <cp:lastModifiedBy>Hania</cp:lastModifiedBy>
  <cp:lastPrinted>2005-08-11T11:43:00Z</cp:lastPrinted>
  <dcterms:modified xsi:type="dcterms:W3CDTF">2007-09-12T11:30:00Z</dcterms:modified>
  <cp:revision>2</cp:revision>
  <dc:subject/>
  <dc:title>    IV POZNAŃSKI FESTIWAL NAUKI I SZTUKI</dc:title>
</cp:coreProperties>
</file>