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ge">
                  <wp:posOffset>238125</wp:posOffset>
                </wp:positionV>
                <wp:extent cx="7016750" cy="30168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84"/>
                              <w:gridCol w:w="8866"/>
                            </w:tblGrid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1105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5800" cy="4051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40" r="-24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05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ind w:left="141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X POZNAŃSKI FESTIWAL NAUKI I SZTU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11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PAKIET 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>Data: 12.10.20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odz.: 13.00-13.30</w:t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 kręgu amerykańskiej muzyki fortepianowej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prof. AM dr Janina Tatarska, </w:t>
                                  </w:r>
                                  <w:r>
                                    <w:rPr>
                                      <w:b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kademia Muzycz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Collegium Minus, Sala Lubrańskiego, ul. Wieniawskiego 1, Pozna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>Data: 12.10.20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odz.: 13.40-14.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osmos, idee i dźwięk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as. Marta Rzepczyńska, </w:t>
                                  </w:r>
                                  <w:r>
                                    <w:rPr/>
                                    <w:t xml:space="preserve"> Akademia Muzycz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Collegium Minus, Sala Lubrańskiego, ul. Wieniawskiego 1, Pozna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237.55pt;mso-wrap-distance-left:7.05pt;mso-wrap-distance-right:7.05pt;mso-wrap-distance-top:0pt;mso-wrap-distance-bottom:0pt;margin-top:18.75pt;mso-position-vertical-relative:page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84"/>
                        <w:gridCol w:w="8866"/>
                      </w:tblGrid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1105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" cy="4051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40" r="-24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0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ind w:left="1416" w:hanging="0"/>
                              <w:jc w:val="lef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X POZNAŃSKI FESTIWAL NAUKI I SZTUK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1105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AKIET 3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>Data: 12.10.200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odz.: 13.00-13.30</w:t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 kręgu amerykańskiej muzyki fortepianowej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prof. AM dr Janina Tatarska,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/>
                              <w:t>Akademia Muzyczn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Collegium Minus, Sala Lubrańskiego, ul. Wieniawskiego 1, Poznań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>Data: 12.10.200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odz.: 13.40-14.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osmos, idee i dźwięk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as. Marta Rzepczyńska, </w:t>
                            </w:r>
                            <w:r>
                              <w:rPr/>
                              <w:t xml:space="preserve"> Akademia Muzyczn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Collegium Minus, Sala Lubrańskiego, ul. Wieniawskiego 1, Poznań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40030</wp:posOffset>
                </wp:positionH>
                <wp:positionV relativeFrom="page">
                  <wp:posOffset>238125</wp:posOffset>
                </wp:positionV>
                <wp:extent cx="7016750" cy="7575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75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84"/>
                              <w:gridCol w:w="8866"/>
                            </w:tblGrid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ODATKOWO</w:t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zostałe imprezy do wyboru wg program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aj wpisz tytuł wybranej impre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1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eśli wybrałeś ten pakiet zaznacz to na zgłoszeniu i prześlij do organizato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59.65pt;mso-wrap-distance-left:7.05pt;mso-wrap-distance-right:7.05pt;mso-wrap-distance-top:0pt;mso-wrap-distance-bottom:0pt;margin-top:18.75pt;mso-position-vertical-relative:page;margin-left:18.9pt;mso-position-horizontal-relative:page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84"/>
                        <w:gridCol w:w="8866"/>
                      </w:tblGrid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ODATKOWO</w:t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ostałe imprezy do wyboru wg program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aj wpisz tytuł wybranej imprezy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1105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eśli wybrałeś ten pakiet zaznacz to na zgłoszeniu i prześlij do organizatora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10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8866"/>
      </w:tblGrid>
      <w:tr>
        <w:trPr>
          <w:trHeight w:val="362" w:hRule="atLeast"/>
          <w:cantSplit w:val="true"/>
        </w:trPr>
        <w:tc>
          <w:tcPr>
            <w:tcW w:w="110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column">
                    <wp:posOffset>140970</wp:posOffset>
                  </wp:positionH>
                  <wp:positionV relativeFrom="paragraph">
                    <wp:posOffset>115570</wp:posOffset>
                  </wp:positionV>
                  <wp:extent cx="685800" cy="405130"/>
                  <wp:effectExtent l="0" t="0" r="0" b="0"/>
                  <wp:wrapTight wrapText="bothSides">
                    <wp:wrapPolygon edited="0">
                      <wp:start x="-293" y="0"/>
                      <wp:lineTo x="-293" y="21095"/>
                      <wp:lineTo x="21600" y="21095"/>
                      <wp:lineTo x="21600" y="0"/>
                      <wp:lineTo x="-293" y="0"/>
                    </wp:wrapPolygon>
                  </wp:wrapTight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40" r="-2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ind w:left="1416" w:hanging="0"/>
              <w:jc w:val="left"/>
              <w:rPr/>
            </w:pPr>
            <w:r>
              <w:rPr/>
              <w:t xml:space="preserve">    </w:t>
            </w:r>
            <w:r>
              <w:rPr>
                <w:b/>
              </w:rPr>
              <w:t>X POZNAŃSKI FESTIWAL NAUKI I SZTU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PAKIET 32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8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Data: 12.10.200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odz.: 14.30-16.00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i/>
                <w:iCs/>
              </w:rPr>
              <w:t>Medea</w:t>
            </w:r>
            <w:r>
              <w:rPr>
                <w:b/>
              </w:rPr>
              <w:t xml:space="preserve"> Seneki – przedstawienie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mgr Katarzyna Kaniecka, mgr Aleksandra Maciejewska, UA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llegium Minus, Sala Lubrańskiego, ul. Wieniawskiego 1, Poznań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ODATKOWO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zostałe imprezy do wyboru wg programu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Tutaj wpisz tytuł wybranej imprezy</w:t>
            </w:r>
          </w:p>
        </w:tc>
      </w:tr>
      <w:tr>
        <w:trPr>
          <w:trHeight w:val="312" w:hRule="atLeast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śli wybrałeś ten pakiet zaznacz to na zgłoszeniu i prześlij do organizatora.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4297680</wp:posOffset>
                </wp:positionV>
                <wp:extent cx="3314700" cy="14509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5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www.festiwal.trylion.co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4.25pt;mso-wrap-distance-left:9.05pt;mso-wrap-distance-right:9.05pt;mso-wrap-distance-top:0pt;mso-wrap-distance-bottom:0pt;margin-top:338.4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www.festiwal.trylion.co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96" w:leader="none"/>
        <w:tab w:val="left" w:pos="4323" w:leader="none"/>
        <w:tab w:val="left" w:pos="8717" w:leader="none"/>
        <w:tab w:val="left" w:pos="11269" w:leader="none"/>
        <w:tab w:val="left" w:pos="13395" w:leader="none"/>
        <w:tab w:val="left" w:pos="15663" w:leader="none"/>
      </w:tabs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1:56:00Z</dcterms:created>
  <dc:creator>M. Ignacyak</dc:creator>
  <dc:description/>
  <cp:keywords/>
  <dc:language>en-US</dc:language>
  <cp:lastModifiedBy>Hania</cp:lastModifiedBy>
  <cp:lastPrinted>2005-08-02T09:42:00Z</cp:lastPrinted>
  <dcterms:modified xsi:type="dcterms:W3CDTF">2007-09-12T11:56:00Z</dcterms:modified>
  <cp:revision>2</cp:revision>
  <dc:subject/>
  <dc:title>    IV POZNAŃSKI FESTIWAL NAUKI I SZTUKI</dc:title>
</cp:coreProperties>
</file>